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лючи 10-11 класс, 2016 г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ксимальное количество баллов - 100</w:t>
      </w:r>
    </w:p>
    <w:p>
      <w:pPr>
        <w:pStyle w:val="Normal"/>
        <w:rPr/>
      </w:pPr>
      <w:r>
        <w:rPr/>
        <w:t xml:space="preserve">Задание 1. </w:t>
        <w:tab/>
        <w:t xml:space="preserve">Максимальное количество баллов – 14.                                  </w:t>
      </w:r>
    </w:p>
    <w:tbl>
      <w:tblPr>
        <w:tblW w:w="99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680"/>
        <w:gridCol w:w="1645"/>
        <w:gridCol w:w="1701"/>
        <w:gridCol w:w="992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зим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лет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аллы</w:t>
            </w:r>
          </w:p>
          <w:p>
            <w:pPr>
              <w:pStyle w:val="Normal"/>
              <w:spacing w:before="0" w:after="20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кс -14)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98880" cy="12084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880" cy="1208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3599" w:dyaOrig="358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9.25pt;height:88.7pt" filled="f" o:ole="">
                  <v:imagedata r:id="rId4" o:title=""/>
                </v:shape>
                <o:OLEObject Type="Embed" ProgID="" ShapeID="ole_rId3" DrawAspect="Content" ObjectID="_1186270844" r:id="rId3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Иммануил Кан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Калининград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3599" w:dyaOrig="359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93.7pt;height:93.7pt" filled="f" o:ole="">
                  <v:imagedata r:id="rId6" o:title=""/>
                </v:shape>
                <o:OLEObject Type="Embed" ProgID="" ShapeID="ole_rId5" DrawAspect="Content" ObjectID="_893431627" r:id="rId5"/>
              </w:objec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3599" w:dyaOrig="359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03.4pt;height:103.4pt" filled="f" o:ole="">
                  <v:imagedata r:id="rId8" o:title=""/>
                </v:shape>
                <o:OLEObject Type="Embed" ProgID="" ShapeID="ole_rId7" DrawAspect="Content" ObjectID="_1561778025" r:id="rId7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 xml:space="preserve">Бутлеров Александр Михайлович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Казань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3599" w:dyaOrig="359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22.25pt;height:122.25pt" filled="f" o:ole="">
                  <v:imagedata r:id="rId10" o:title=""/>
                </v:shape>
                <o:OLEObject Type="Embed" ProgID="" ShapeID="ole_rId9" DrawAspect="Content" ObjectID="_1143756769" r:id="rId9"/>
              </w:objec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3599" w:dyaOrig="359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14.75pt;height:114.75pt" filled="f" o:ole="">
                  <v:imagedata r:id="rId12" o:title=""/>
                </v:shape>
                <o:OLEObject Type="Embed" ProgID="" ShapeID="ole_rId11" DrawAspect="Content" ObjectID="_1835511993" r:id="rId11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Степан Петрович Крашенин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Петропавловск-Камчатск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3599" w:dyaOrig="3599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24.5pt;height:124.5pt" filled="f" o:ole="">
                  <v:imagedata r:id="rId14" o:title=""/>
                </v:shape>
                <o:OLEObject Type="Embed" ProgID="" ShapeID="ole_rId13" DrawAspect="Content" ObjectID="_120344214" r:id="rId13"/>
              </w:objec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3599" w:dyaOrig="359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20pt;height:120pt" filled="f" o:ole="">
                  <v:imagedata r:id="rId16" o:title=""/>
                </v:shape>
                <o:OLEObject Type="Embed" ProgID="" ShapeID="ole_rId15" DrawAspect="Content" ObjectID="_294899020" r:id="rId15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 xml:space="preserve">А.И.Худяко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Верхоянск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</w:tr>
    </w:tbl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дание 2. </w:t>
        <w:tab/>
        <w:t xml:space="preserve">Максимальное количество баллов – 16.                                  </w:t>
      </w:r>
    </w:p>
    <w:p>
      <w:pPr>
        <w:pStyle w:val="Style17"/>
        <w:spacing w:before="0" w:after="0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/>
          <w:color w:val="FF0000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1779"/>
        <w:gridCol w:w="1820"/>
        <w:gridCol w:w="1792"/>
        <w:gridCol w:w="2245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родный район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никальный природный объек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кт-аналог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родный район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-во бал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макс – 16)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осточно-Европейская равнина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. Баскунча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бсунурская котловин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Горы Южной Сибир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падная Сибир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сюганское болот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есь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сточно-Европейская равни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льний Восток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Авачинская бух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ршская кос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сточно-Европейска равни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ра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Кунгурская ледяная пещер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ульган-Таш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рал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няя Сибир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нские Столб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ньпупунёр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рал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вказ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льбрус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лух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ры Южной Сибир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Горы Южной Сибир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олотые горы Алт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падный Кавказ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вказ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Арктика (Арктические острова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-в Врангел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андорские о-в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Дальний Восток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</w:tbl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Задание 3. </w:t>
        <w:tab/>
        <w:t xml:space="preserve">Максимальное количество баллов – 10.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08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твет (краткие. Допускаются иные, не искажающие смысла, формулировки ответа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Баллы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(макс – 10)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изводство на крупных предприятиях. Высокий уровень концентрации производства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нополизация производства (11% предприятий дают 2/3 продукции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сокий уровень комбинирования  (добыча, подготовка руды, топлива, вспомогательных материалов)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льшой расход исходных материалов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рупный загрязнитель окружающей среды.   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293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 xml:space="preserve">Задание 4. </w:t>
        <w:tab/>
        <w:t xml:space="preserve">Максимальное количество баллов – 10.                                  </w:t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255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ве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л (макс. – 10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перв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. Чуваш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втор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ровская об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третье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жегородская об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четверт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. Татар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. Марий Э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Задание 5. </w:t>
        <w:tab/>
        <w:t xml:space="preserve">Максимальное количество баллов – 18.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</w:t>
      </w:r>
    </w:p>
    <w:p>
      <w:pPr>
        <w:pStyle w:val="Style17"/>
        <w:spacing w:before="0" w:after="0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/>
          <w:color w:val="FF0000"/>
          <w:sz w:val="24"/>
          <w:szCs w:val="24"/>
          <w:lang w:eastAsia="ru-RU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529"/>
        <w:gridCol w:w="85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задан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реш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Балл</w:t>
            </w:r>
          </w:p>
          <w:p>
            <w:pPr>
              <w:pStyle w:val="Style18"/>
              <w:spacing w:lineRule="auto" w:line="240" w:before="0" w:after="0"/>
              <w:ind w:left="-113" w:right="-103" w:hanging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Мах- 1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Масштаб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 1 см 179 м (178 м)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ысшая точка на поляне леса со средней высотой деревьев 20 м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156,25 м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допустимые ответы: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56 м, чуть более 155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lang w:eastAsia="en-US"/>
              </w:rPr>
              <w:t>магнитный азимут направления  движения от высоты 137,2 до родника, с которого берет начало левый приток р. Соть, если магнитное склонение западное 3</w:t>
            </w:r>
            <w:r>
              <w:rPr>
                <w:rFonts w:cs="Arial" w:ascii="Arial" w:hAnsi="Arial"/>
                <w:vertAlign w:val="superscript"/>
                <w:lang w:eastAsia="en-US"/>
              </w:rPr>
              <w:t xml:space="preserve">о </w:t>
            </w:r>
            <w:r>
              <w:rPr>
                <w:rFonts w:cs="Arial" w:ascii="Arial" w:hAnsi="Arial"/>
                <w:lang w:eastAsia="en-US"/>
              </w:rPr>
              <w:t xml:space="preserve">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lang w:eastAsia="en-US"/>
              </w:rPr>
              <w:t>азимут истинный 156</w:t>
            </w:r>
            <w:r>
              <w:rPr>
                <w:rFonts w:cs="Arial" w:ascii="Arial" w:hAnsi="Arial"/>
                <w:vertAlign w:val="superscript"/>
                <w:lang w:eastAsia="en-US"/>
              </w:rPr>
              <w:t>о</w:t>
            </w:r>
            <w:r>
              <w:rPr>
                <w:rFonts w:cs="Arial" w:ascii="Arial" w:hAnsi="Arial"/>
                <w:lang w:eastAsia="en-US"/>
              </w:rPr>
              <w:t>, магнитный азимут = А ист – магнитное склонение = 156</w:t>
            </w:r>
            <w:r>
              <w:rPr>
                <w:rFonts w:cs="Arial" w:ascii="Arial" w:hAnsi="Arial"/>
                <w:vertAlign w:val="superscript"/>
                <w:lang w:eastAsia="en-US"/>
              </w:rPr>
              <w:t>о</w:t>
            </w:r>
            <w:r>
              <w:rPr>
                <w:rFonts w:cs="Arial" w:ascii="Arial" w:hAnsi="Arial"/>
                <w:lang w:eastAsia="en-US"/>
              </w:rPr>
              <w:t xml:space="preserve">  - (-3</w:t>
            </w:r>
            <w:r>
              <w:rPr>
                <w:rFonts w:cs="Arial" w:ascii="Arial" w:hAnsi="Arial"/>
                <w:vertAlign w:val="superscript"/>
                <w:lang w:eastAsia="en-US"/>
              </w:rPr>
              <w:t>о</w:t>
            </w:r>
            <w:r>
              <w:rPr>
                <w:rFonts w:cs="Arial" w:ascii="Arial" w:hAnsi="Arial"/>
                <w:lang w:eastAsia="en-US"/>
              </w:rPr>
              <w:t>) =159</w:t>
            </w:r>
            <w:r>
              <w:rPr>
                <w:rFonts w:cs="Arial" w:ascii="Arial" w:hAnsi="Arial"/>
                <w:vertAlign w:val="superscript"/>
                <w:lang w:eastAsia="en-US"/>
              </w:rPr>
              <w:t xml:space="preserve"> о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lang w:eastAsia="en-US"/>
              </w:rPr>
              <w:t xml:space="preserve">(допустимое отклонение от ответа -  2 </w:t>
            </w:r>
            <w:r>
              <w:rPr>
                <w:rFonts w:cs="Arial" w:ascii="Arial" w:hAnsi="Arial"/>
                <w:vertAlign w:val="superscript"/>
                <w:lang w:eastAsia="en-US"/>
              </w:rPr>
              <w:t xml:space="preserve">о </w:t>
            </w:r>
            <w:r>
              <w:rPr>
                <w:rFonts w:cs="Arial" w:ascii="Arial" w:hAnsi="Arial"/>
                <w:lang w:eastAsia="en-US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vertAlign w:val="superscript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расход воды р.Соть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285 х4.8 =1140 м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 (площадь поперечного сечения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1140х0.1=114 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 xml:space="preserve">/сек (расход воды за 1 секунду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+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 xml:space="preserve">1 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основные статьи дохода большинства жителей с.Быков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ращивание фруктов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а на бумажном комбина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+ 0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lang w:eastAsia="en-US"/>
              </w:rPr>
              <w:t>расстояние до Мирцевска от моста грузоподъемностью 8 тонн и длиной 30 м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в зависимости от определенного школьником масштаба и погрешности вычисления расстояния на карте верный ответ считать в пределах от =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6975,8 м до 57058,5 м или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 9758  км до 57, 0585 км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ёт: (11, 1 см х 178 м) + 55 км (отмечено на карте «Мирцевск 55 км») = 56975,8 м или 56, 9758 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количество деревьев на 1 га (100 м х100 м) в лесу на левом берегу р.Соть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Среднее расстояние между деревьями 5м, следовательно, на расстоянии 100 м помещается 20 деревьев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х20 = 400 деревь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06" w:hanging="0"/>
              <w:contextualSpacing/>
              <w:rPr/>
            </w:pPr>
            <w:r>
              <w:rPr>
                <w:rFonts w:cs="Arial" w:ascii="Arial" w:hAnsi="Arial"/>
                <w:lang w:eastAsia="en-US"/>
              </w:rPr>
              <w:t>разница точками А и Б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две ошибки на карт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мик лесника не может находиться в поле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ее расстояние между деревьями не может составлять 55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+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Географические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lang w:eastAsia="en-US"/>
              </w:rPr>
              <w:t>координат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54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</w:rPr>
              <w:t xml:space="preserve"> 44</w:t>
            </w:r>
            <w:r>
              <w:rPr>
                <w:rFonts w:cs="Arial" w:ascii="Arial" w:hAnsi="Arial"/>
                <w:vertAlign w:val="superscript"/>
              </w:rPr>
              <w:t>/</w:t>
            </w:r>
            <w:r>
              <w:rPr>
                <w:rFonts w:cs="Arial" w:ascii="Arial" w:hAnsi="Arial"/>
              </w:rPr>
              <w:t xml:space="preserve"> 32</w:t>
            </w:r>
            <w:r>
              <w:rPr>
                <w:rFonts w:cs="Arial" w:ascii="Arial" w:hAnsi="Arial"/>
                <w:vertAlign w:val="superscript"/>
              </w:rPr>
              <w:t>//</w:t>
            </w:r>
            <w:r>
              <w:rPr>
                <w:rFonts w:cs="Arial" w:ascii="Arial" w:hAnsi="Arial"/>
              </w:rPr>
              <w:t xml:space="preserve"> с.ш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18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</w:rPr>
              <w:t xml:space="preserve"> 06</w:t>
            </w:r>
            <w:r>
              <w:rPr>
                <w:rFonts w:cs="Arial" w:ascii="Arial" w:hAnsi="Arial"/>
                <w:vertAlign w:val="superscript"/>
              </w:rPr>
              <w:t>/</w:t>
            </w:r>
            <w:r>
              <w:rPr>
                <w:rFonts w:cs="Arial" w:ascii="Arial" w:hAnsi="Arial"/>
              </w:rPr>
              <w:t xml:space="preserve"> 32</w:t>
            </w:r>
            <w:r>
              <w:rPr>
                <w:rFonts w:cs="Arial" w:ascii="Arial" w:hAnsi="Arial"/>
                <w:vertAlign w:val="superscript"/>
              </w:rPr>
              <w:t>//</w:t>
            </w:r>
            <w:r>
              <w:rPr>
                <w:rFonts w:cs="Arial" w:ascii="Arial" w:hAnsi="Arial"/>
              </w:rPr>
              <w:t xml:space="preserve"> в.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/>
      </w:pPr>
      <w:r>
        <w:rPr/>
        <w:t>Тест, 10-11 кл., максимальное количество баллов - 3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265"/>
        <w:gridCol w:w="1207"/>
        <w:gridCol w:w="1410"/>
        <w:gridCol w:w="2103"/>
        <w:gridCol w:w="1930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опрос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опрос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л (макс – 35)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джз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х5=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ите соответств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0,25х4 =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-2,б-3, в-4, г-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-1, б-2, В-4, г-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-2, б-1, в-4, г-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-3, б-2, в-4, г-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-4, б-3, в-2, г-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-3, б-2, в-4, г-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бав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-4, б-3, в-2, г-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г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+0,5=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-2, б-4, в-3, г-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+0,5=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-4, б-2, в-1, г-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г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+0,5=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+0,5=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б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+0,5=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Мехико, 4- Сеу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Times New Roman"/>
      <w:sz w:val="23"/>
      <w:szCs w:val="23"/>
      <w:shd w:fill="FFFFFF" w:val="clear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0"/>
      <w:ind w:hanging="480"/>
    </w:pPr>
    <w:rPr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24:00Z</dcterms:created>
  <dc:creator>02</dc:creator>
  <dc:description/>
  <cp:keywords/>
  <dc:language>en-US</dc:language>
  <cp:lastModifiedBy>02</cp:lastModifiedBy>
  <dcterms:modified xsi:type="dcterms:W3CDTF">2016-11-17T10:25:00Z</dcterms:modified>
  <cp:revision>2</cp:revision>
  <dc:subject/>
  <dc:title/>
</cp:coreProperties>
</file>